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574"/>
        <w:gridCol w:w="2574"/>
        <w:gridCol w:w="2574"/>
      </w:tblGrid>
      <w:tr>
        <w:trPr>
          <w:trHeight w:val="677" w:hRule="atLeast"/>
        </w:trPr>
        <w:tc>
          <w:tcPr>
            <w:tcW w:w="1060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C</w:t>
            </w:r>
            <w:r>
              <w:rPr>
                <w:rFonts w:cs="Arial" w:ascii="Arial" w:hAnsi="Arial"/>
                <w:b/>
                <w:kern w:val="0"/>
                <w:sz w:val="36"/>
              </w:rPr>
              <w:t>-2806</w:t>
            </w:r>
          </w:p>
        </w:tc>
      </w:tr>
      <w:tr>
        <w:trPr>
          <w:trHeight w:val="38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.9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69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.8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99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50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1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&gt;100000 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次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空载，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ub/unload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359956000"/>
            <w:bookmarkStart w:id="1" w:name="__Fieldmark__0_3359956000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359956000"/>
            <w:bookmarkStart w:id="3" w:name="__Fieldmark__1_3359956000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3359956000"/>
            <w:bookmarkStart w:id="5" w:name="__Fieldmark__2_3359956000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3359956000"/>
            <w:bookmarkStart w:id="7" w:name="__Fieldmark__3_3359956000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359956000"/>
            <w:bookmarkStart w:id="9" w:name="__Fieldmark__4_3359956000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0" w:name="__Fieldmark__5_3359956000"/>
            <w:bookmarkStart w:id="11" w:name="__Fieldmark__5_3359956000"/>
            <w:bookmarkEnd w:id="1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359956000"/>
            <w:bookmarkStart w:id="13" w:name="__Fieldmark__6_3359956000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5" w:name="__Fieldmark__7_3359956000"/>
            <w:bookmarkStart w:id="16" w:name="__Fieldmark__7_3359956000"/>
            <w:bookmarkEnd w:id="1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3359956000"/>
            <w:bookmarkStart w:id="18" w:name="__Fieldmark__8_3359956000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3359956000"/>
            <w:bookmarkStart w:id="20" w:name="__Fieldmark__9_3359956000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359956000"/>
            <w:bookmarkStart w:id="22" w:name="__Fieldmark__10_3359956000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359956000"/>
            <w:bookmarkStart w:id="25" w:name="__Fieldmark__11_3359956000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3359956000"/>
            <w:bookmarkStart w:id="27" w:name="__Fieldmark__12_3359956000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3359956000"/>
            <w:bookmarkStart w:id="29" w:name="__Fieldmark__13_3359956000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4_3359956000"/>
            <w:bookmarkStart w:id="31" w:name="__Fieldmark__14_3359956000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359956000"/>
            <w:bookmarkStart w:id="33" w:name="__Fieldmark__15_3359956000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359956000"/>
            <w:bookmarkStart w:id="35" w:name="__Fieldmark__16_3359956000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6" w:name="__Fieldmark__17_3359956000"/>
            <w:bookmarkStart w:id="37" w:name="__Fieldmark__17_3359956000"/>
            <w:bookmarkEnd w:id="37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359956000"/>
            <w:bookmarkStart w:id="39" w:name="__Fieldmark__18_3359956000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3359956000"/>
            <w:bookmarkStart w:id="41" w:name="__Fieldmark__19_3359956000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359956000"/>
            <w:bookmarkStart w:id="43" w:name="__Fieldmark__20_3359956000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4" w:name="__Fieldmark__21_3359956000"/>
            <w:bookmarkStart w:id="45" w:name="__Fieldmark__21_3359956000"/>
            <w:bookmarkEnd w:id="4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3359956000"/>
            <w:bookmarkStart w:id="48" w:name="__Fieldmark__22_3359956000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3_3359956000"/>
            <w:bookmarkStart w:id="50" w:name="__Fieldmark__23_3359956000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3359956000"/>
            <w:bookmarkStart w:id="52" w:name="__Fieldmark__24_3359956000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3359956000"/>
            <w:bookmarkStart w:id="55" w:name="__Fieldmark__25_3359956000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3"/>
            <w:r>
              <w:rPr>
                <w:rFonts w:cs="Arial" w:ascii="Arial" w:hAnsi="Arial"/>
                <w:kern w:val="0"/>
                <w:sz w:val="20"/>
              </w:rPr>
              <w:t>IP67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</w:t>
            </w:r>
            <w:r>
              <w:rPr>
                <w:rFonts w:cs="Arial" w:ascii="Arial" w:hAnsi="Arial"/>
                <w:sz w:val="20"/>
                <w:szCs w:val="36"/>
              </w:rPr>
              <w:t>3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.</w:t>
            </w:r>
            <w:r>
              <w:rPr>
                <w:rFonts w:cs="Arial" w:ascii="Arial" w:hAnsi="Arial"/>
                <w:sz w:val="20"/>
                <w:szCs w:val="36"/>
              </w:rPr>
              <w:t>9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1.6</w:t>
            </w:r>
            <w:r>
              <w:rPr>
                <w:rFonts w:cs="Arial" w:ascii="Arial" w:hAnsi="Arial"/>
                <w:sz w:val="20"/>
                <w:szCs w:val="36"/>
              </w:rPr>
              <w:t>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3.9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95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6" w:name="CheckBox25"/>
            <w:bookmarkStart w:id="57" w:name="__Fieldmark__26_3359956000"/>
            <w:bookmarkStart w:id="58" w:name="__Fieldmark__26_3359956000"/>
            <w:bookmarkEnd w:id="5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9" w:name="__Fieldmark__27_3359956000"/>
            <w:bookmarkStart w:id="60" w:name="__Fieldmark__27_3359956000"/>
            <w:bookmarkEnd w:id="6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6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1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2" w:name="__Fieldmark__28_3359956000"/>
            <w:bookmarkStart w:id="63" w:name="__Fieldmark__28_3359956000"/>
            <w:bookmarkEnd w:id="61"/>
            <w:bookmarkEnd w:id="6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4" w:name="__Fieldmark__29_3359956000"/>
            <w:bookmarkStart w:id="65" w:name="__Fieldmark__29_3359956000"/>
            <w:bookmarkEnd w:id="6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6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7" w:name="__Fieldmark__30_3359956000"/>
            <w:bookmarkStart w:id="68" w:name="__Fieldmark__30_3359956000"/>
            <w:bookmarkEnd w:id="66"/>
            <w:bookmarkEnd w:id="6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9" w:name="__Fieldmark__31_3359956000"/>
            <w:bookmarkStart w:id="70" w:name="__Fieldmark__31_3359956000"/>
            <w:bookmarkEnd w:id="7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1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2" w:name="__Fieldmark__32_3359956000"/>
            <w:bookmarkStart w:id="73" w:name="__Fieldmark__32_3359956000"/>
            <w:bookmarkEnd w:id="7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1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4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5" w:name="__Fieldmark__33_3359956000"/>
            <w:bookmarkStart w:id="76" w:name="__Fieldmark__33_3359956000"/>
            <w:bookmarkEnd w:id="74"/>
            <w:bookmarkEnd w:id="7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98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3359956000"/>
            <w:bookmarkStart w:id="78" w:name="__Fieldmark__34_3359956000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3359956000"/>
            <w:bookmarkStart w:id="80" w:name="__Fieldmark__35_3359956000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3359956000"/>
            <w:bookmarkStart w:id="82" w:name="__Fieldmark__36_3359956000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3359956000"/>
            <w:bookmarkStart w:id="84" w:name="__Fieldmark__37_3359956000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3359956000"/>
            <w:bookmarkStart w:id="86" w:name="__Fieldmark__38_3359956000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92" w:hRule="atLeast"/>
        </w:trPr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675765" cy="16262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162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661160" cy="159321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909955" cy="167132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167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06500" cy="177228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77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5:10:00Z</cp:lastPrinted>
  <dcterms:modified xsi:type="dcterms:W3CDTF">2025-07-23T08:51:07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9C668B9B2540D489DDA0BE25FE5277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